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62"/>
        <w:gridCol w:w="207"/>
        <w:gridCol w:w="474"/>
        <w:gridCol w:w="591"/>
        <w:gridCol w:w="659"/>
        <w:gridCol w:w="401"/>
        <w:gridCol w:w="235"/>
        <w:gridCol w:w="997"/>
        <w:gridCol w:w="237"/>
        <w:gridCol w:w="499"/>
        <w:gridCol w:w="416"/>
        <w:gridCol w:w="111"/>
        <w:gridCol w:w="973"/>
        <w:gridCol w:w="64"/>
        <w:gridCol w:w="376"/>
        <w:gridCol w:w="378"/>
        <w:gridCol w:w="472"/>
        <w:gridCol w:w="1076"/>
      </w:tblGrid>
      <w:tr>
        <w:trPr>
          <w:trHeight w:val="120" w:hRule="atLeast"/>
          <w:cantSplit w:val="true"/>
        </w:trPr>
        <w:tc>
          <w:tcPr>
            <w:tcW w:w="1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60" w:type="dxa"/>
            <w:gridSpan w:val="5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2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</w:rPr>
              <w:t>Son necesarios al menos 36 meses de historial para todos los campos certificados y para los que eventualmente se solicitará su certificación (incluidos los campos actualmente en transición y en producción convencional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18"/>
              </w:rPr>
            </w:pPr>
            <w:r>
              <w:rPr>
                <w:sz w:val="18"/>
              </w:rPr>
              <w:t>Los historiales de campo deben incluir el año actual y mostrar todos los campos, ya sean orgánicos (O), en transición (T) o convencionales (C), números de campo, tamaño de cada campo (acres, hectáreas, etc.), cultivos plantados y cualquier insumo aplicado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(deben incluirse las fechas y cantidades de aplicación específicas). Los pastizales para los que se solicite certificación también deben tener historiales de campo correspondientes. También adjunte mapas de todos los campos que indiquen direcciones, tamaño y forma, las zonas de amortiguamiento y los usos de suelo adyacente. También debe haber un mapa general que muestre todos los campos en relación unos con otros. Las superficies que figuran en los historiales y los mapas deben correspond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18"/>
              </w:rPr>
            </w:pPr>
            <w:r>
              <w:rPr>
                <w:sz w:val="18"/>
              </w:rPr>
              <w:t>Si la descripción legal /dirección para cada campo / finca no se encuentra en las hojas de historial de campo y/o los mapas de campo, por favor envíe una hoja que proporcione esta información. Si todos los campos están conectados en una finca entera, una descripción legal / dirección es suficiente.</w:t>
            </w:r>
          </w:p>
        </w:tc>
      </w:tr>
      <w:tr>
        <w:trPr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Estado de la operación: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750420264"/>
            <w:bookmarkStart w:id="1" w:name="__Fieldmark__3_175042026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ólo orgánica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750420264"/>
            <w:bookmarkStart w:id="3" w:name="__Fieldmark__4_175042026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ducción mixta (orgánica / no-orgánica - cultivos diferentes)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750420264"/>
            <w:bookmarkStart w:id="5" w:name="__Fieldmark__5_175042026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ducción paralela (orgánica / no orgánica - visualmente indistinguibles)</w:t>
            </w:r>
          </w:p>
        </w:tc>
      </w:tr>
      <w:tr>
        <w:trPr>
          <w:trHeight w:val="432" w:hRule="atLeast"/>
          <w:cantSplit w:val="true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rFonts w:cs="Calibri"/>
                <w:sz w:val="20"/>
              </w:rPr>
              <w:t>¿</w:t>
            </w:r>
            <w:r>
              <w:rPr>
                <w:sz w:val="20"/>
              </w:rPr>
              <w:t xml:space="preserve">Número de hectáreas/acres propios?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rFonts w:cs="Calibri"/>
                <w:sz w:val="20"/>
              </w:rPr>
              <w:t>¿</w:t>
            </w:r>
            <w:r>
              <w:rPr>
                <w:sz w:val="20"/>
              </w:rPr>
              <w:t xml:space="preserve">Número de hectáreas/acres que alquila?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4.  </w:t>
            </w:r>
            <w:r>
              <w:rPr>
                <w:rFonts w:cs="Calibri"/>
                <w:sz w:val="20"/>
              </w:rPr>
              <w:t>¿</w:t>
            </w:r>
            <w:r>
              <w:rPr>
                <w:sz w:val="20"/>
              </w:rPr>
              <w:t xml:space="preserve">Número de hectáreas/acres que alquila a terceros que no están bajo su control?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rPr>
                <w:rFonts w:cs="Calibri"/>
                <w:sz w:val="20"/>
              </w:rPr>
              <w:t>¿</w:t>
            </w:r>
            <w:r>
              <w:rPr>
                <w:sz w:val="20"/>
              </w:rPr>
              <w:t xml:space="preserve">Total de hectáreas/acres orgánicos?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r>
              <w:rPr>
                <w:rFonts w:cs="Calibri"/>
                <w:sz w:val="20"/>
              </w:rPr>
              <w:t>¿</w:t>
            </w:r>
            <w:r>
              <w:rPr>
                <w:sz w:val="20"/>
              </w:rPr>
              <w:t xml:space="preserve">Total de hectáreas/acres en transición?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r>
              <w:rPr>
                <w:rFonts w:cs="Calibri"/>
                <w:sz w:val="20"/>
              </w:rPr>
              <w:t>¿</w:t>
            </w:r>
            <w:r>
              <w:rPr>
                <w:sz w:val="20"/>
              </w:rPr>
              <w:t xml:space="preserve">Total de hectáreas/acres convencionales?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8. ¿Hay campos que se manejan exclusivamente sobre la base de una cosecha compartida, es decir, que la tierra no es propia o rentada?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2_1750420264"/>
            <w:bookmarkStart w:id="7" w:name="__Fieldmark__12_175042026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3_1750420264"/>
            <w:bookmarkStart w:id="9" w:name="__Fieldmark__13_175042026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En caso</w:t>
            </w:r>
            <w:r>
              <w:rPr>
                <w:b/>
                <w:bCs/>
                <w:sz w:val="20"/>
              </w:rPr>
              <w:t xml:space="preserve"> afirmativo</w:t>
            </w:r>
            <w:r>
              <w:rPr>
                <w:sz w:val="20"/>
              </w:rPr>
              <w:t>, indique la identificación de los campos (ID):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9.  Total de hectáreas/acres de tierra no dedicada a la agricultura/producción?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>Por favor, explique en qué consiste (i.e. bosque, programa de manejo y conservación de suelo (CRP por sus siglas en inglés), pastizales nativos, pantanos, etc.):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0. ¿Ha manejado todos los campos para los que se solicita certificación por 3 o más años?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7_1750420264"/>
            <w:bookmarkStart w:id="11" w:name="__Fieldmark__17_175042026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8_1750420264"/>
            <w:bookmarkStart w:id="13" w:name="__Fieldmark__18_175042026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>En caso negativo, usted debe presentar declaración(es) firmada(s) por el o los administradores anteriores, indicando el uso y todos los insumos/semillas utilizadas en los últimos tres años en todos los campos recién alquilados o comprados. Es aceptable una Declaración Jurada del Uso previo de la Tierra de OCIA (PLUA por sus siglas en inglés) completada y firmada o documentación equivalent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>En caso negativo, por favor indique los números de identificación de nuevos campos aquí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11. Para operaciones que renuevan, ¿hay campos bajo su manejo durante 3 o más años que estén siendo solicitados para certificación por primera vez?                                   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0_1750420264"/>
            <w:bookmarkStart w:id="15" w:name="__Fieldmark__20_175042026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1_1750420264"/>
            <w:bookmarkStart w:id="17" w:name="__Fieldmark__21_175042026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2_1750420264"/>
            <w:bookmarkStart w:id="19" w:name="__Fieldmark__22_175042026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aplica primera solicitud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Si</w:t>
            </w:r>
            <w:r>
              <w:rPr>
                <w:b/>
                <w:bCs/>
                <w:sz w:val="20"/>
              </w:rPr>
              <w:t xml:space="preserve"> SÍ</w:t>
            </w:r>
            <w:r>
              <w:rPr>
                <w:sz w:val="20"/>
              </w:rPr>
              <w:t xml:space="preserve"> liste los campos y los números de identificación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12.  </w:t>
            </w:r>
            <w:r>
              <w:rPr>
                <w:b/>
                <w:sz w:val="20"/>
                <w:bdr w:val="single" w:sz="4" w:space="0" w:color="000000"/>
              </w:rPr>
              <w:t>Estándares de OCIA</w:t>
            </w:r>
            <w:r>
              <w:rPr>
                <w:sz w:val="20"/>
              </w:rPr>
              <w:t xml:space="preserve"> – De acuerdo con el plan de conversión presentado, ¿están todos los campos no-orgánicos en transición a producción orgánica?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4_1750420264"/>
            <w:bookmarkStart w:id="21" w:name="__Fieldmark__24_175042026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5_1750420264"/>
            <w:bookmarkStart w:id="23" w:name="__Fieldmark__25_175042026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6_1750420264"/>
            <w:bookmarkStart w:id="25" w:name="__Fieldmark__26_175042026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aplic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>En caso negativo, explique las diferencias con respecto al plan y las razones por las que no se está cumplien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ab/>
            </w:r>
          </w:p>
        </w:tc>
      </w:tr>
      <w:tr>
        <w:trPr>
          <w:trHeight w:val="687" w:hRule="atLeast"/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13. Si se solicitan acuerdos de equivalencia, ¿A qué países se comercializarán los cultivos?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14.  Por favor complete el siguiente cuadro indicando los cultivos y campos específicos para los que se solicita certificación </w:t>
            </w:r>
            <w:r>
              <w:rPr>
                <w:b/>
                <w:bCs/>
                <w:sz w:val="20"/>
              </w:rPr>
              <w:t>orgánica</w:t>
            </w:r>
            <w:r>
              <w:rPr>
                <w:sz w:val="20"/>
              </w:rPr>
              <w:t xml:space="preserve">. </w:t>
            </w:r>
            <w:r>
              <w:rPr>
                <w:rStyle w:val="Rynqvb"/>
                <w:sz w:val="20"/>
              </w:rPr>
              <w:t>Indique los programas orgánicos, los cultivos y campos solicitados para la certificación.</w:t>
            </w:r>
            <w:r>
              <w:rPr>
                <w:rStyle w:val="Hwtze"/>
                <w:sz w:val="20"/>
              </w:rPr>
              <w:t xml:space="preserve"> </w:t>
            </w:r>
            <w:r>
              <w:rPr>
                <w:rStyle w:val="Rynqvb"/>
                <w:sz w:val="20"/>
              </w:rPr>
              <w:t>Si deben estar certificados para todas las equivalencias/programas seleccionados en su Formulario de Solicitud/Renovación de Certificación, indique “todos” en esa columna.</w:t>
            </w:r>
          </w:p>
        </w:tc>
      </w:tr>
      <w:tr>
        <w:trPr>
          <w:trHeight w:val="23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ltivos para los que se solicita certificación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s de campo/pastizal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grama(s) orgánico(s) </w:t>
            </w:r>
            <w:r>
              <w:rPr>
                <w:b/>
                <w:sz w:val="16"/>
                <w:szCs w:val="16"/>
              </w:rPr>
              <w:t>(NOP, EU, US-CAN Equiv, etc)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Superficie total por cultivo</w:t>
            </w:r>
            <w:r>
              <w:rPr>
                <w:b/>
                <w:sz w:val="16"/>
              </w:rPr>
              <w:t>(Indique acres, hectáreas, mu)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ndimiento proyectad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(incluyendo unidad de medida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# de productores orgánicos (sólo para grupo de productores)</w:t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15. RTPO/UE solo – Complete el siguiente cuadro para cualquier cultivo específico y campos que se solicitan para estatus transición/en conversión </w:t>
            </w:r>
          </w:p>
        </w:tc>
      </w:tr>
      <w:tr>
        <w:trPr>
          <w:trHeight w:val="432" w:hRule="atLeast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ltivos solicitados  para Conversión/Transición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Campo Field/Pastizal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grama(s) orgánico)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(RTPO, UE)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rea total por Cultiv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(indique hectáreas, um)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ndimiento proyectad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(incluyendo la unidad de medida)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# de productores orgánicos (</w:t>
            </w:r>
            <w:r>
              <w:rPr>
                <w:b/>
                <w:sz w:val="18"/>
                <w:szCs w:val="18"/>
              </w:rPr>
              <w:t>solo para grupo de productores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16. Resumen de cultivos remantes</w:t>
            </w:r>
          </w:p>
          <w:p>
            <w:pPr>
              <w:pStyle w:val="Normal"/>
              <w:spacing w:lineRule="auto" w:line="240" w:before="60" w:after="60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Para que los cultivos puedan venderse como orgánicos, es necesario mantener la certificación orgánica de un año de certificación anterior. Si cambia de certificador a OCIA, presente documentación que demuestre que los cultivos cuentan con certificación orgánica.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 este cuadro para todos los cultivos del año anterior que tenga almacenados.</w:t>
            </w:r>
          </w:p>
        </w:tc>
      </w:tr>
      <w:tr>
        <w:trPr>
          <w:trHeight w:val="432" w:hRule="atLeast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ultivos 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ño de producción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(en grano, ensilado, etc.)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ntidad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ad de medida (kg, qq, t, etc.)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que para incluir en el certificado orgánico</w:t>
            </w:r>
          </w:p>
        </w:tc>
      </w:tr>
      <w:tr>
        <w:trPr>
          <w:trHeight w:val="432" w:hRule="atLeast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06_1750420264"/>
            <w:bookmarkStart w:id="27" w:name="__Fieldmark__106_1750420264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12_1750420264"/>
            <w:bookmarkStart w:id="29" w:name="__Fieldmark__112_1750420264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18_1750420264"/>
            <w:bookmarkStart w:id="31" w:name="__Fieldmark__118_1750420264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24_1750420264"/>
            <w:bookmarkStart w:id="33" w:name="__Fieldmark__124_1750420264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30_1750420264"/>
            <w:bookmarkStart w:id="35" w:name="__Fieldmark__130_1750420264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36_1750420264"/>
            <w:bookmarkStart w:id="37" w:name="__Fieldmark__136_1750420264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ebe ser firmada en la inspección</w:t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</w:rPr>
              <w:t>Yo/Nosotros entendemos que la presentación y aceptación de esta declaración jurada de ninguna manera implica concesión de la certificación o certificado por OCIA Internacional.</w:t>
            </w:r>
          </w:p>
          <w:p>
            <w:pPr>
              <w:pStyle w:val="Normal"/>
              <w:spacing w:lineRule="auto" w:line="240" w:before="60" w:after="60"/>
              <w:rPr>
                <w:sz w:val="18"/>
              </w:rPr>
            </w:pPr>
            <w:r>
              <w:rPr>
                <w:sz w:val="18"/>
              </w:rPr>
              <w:t>Antes de firmar este documento, compruebe que todos los programas están marcados correctamente y todos los productos/ servicios para los que desea solicitar certificación estén enumerados. Los productos/servicios serán listados en la adenda del certificado como se describe en este formulario.</w:t>
            </w:r>
          </w:p>
        </w:tc>
      </w:tr>
      <w:tr>
        <w:trPr>
          <w:trHeight w:val="720" w:hRule="atLeast"/>
        </w:trPr>
        <w:tc>
          <w:tcPr>
            <w:tcW w:w="6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del operador: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  <w:tr>
        <w:trPr>
          <w:trHeight w:val="720" w:hRule="atLeast"/>
        </w:trPr>
        <w:tc>
          <w:tcPr>
            <w:tcW w:w="6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spector: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612" w:leader="none"/>
      </w:tabs>
      <w:rPr/>
    </w:pPr>
    <w:r>
      <w:rPr>
        <w:sz w:val="16"/>
      </w:rPr>
      <w:t>SP-QS-F-181-2 Rev.F, 2025.11.03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Descripción general de produc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SP-QS-F-181-2 Rev. F, 2025.11.03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31:00Z</dcterms:created>
  <dc:creator>Nathan Weber</dc:creator>
  <dc:description/>
  <cp:keywords>Grower Crop OSP</cp:keywords>
  <dc:language>en-US</dc:language>
  <cp:lastModifiedBy>Cindy Elder</cp:lastModifiedBy>
  <dcterms:modified xsi:type="dcterms:W3CDTF">2025-12-09T14:29:00Z</dcterms:modified>
  <cp:revision>68</cp:revision>
  <dc:subject>EN-QS-F-181-2, 2013.12.02</dc:subject>
  <dc:title>Crop Production Overview</dc:title>
</cp:coreProperties>
</file>